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1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UND IMPROVE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Answer any FIVE questions</w:t>
      </w:r>
    </w:p>
    <w:p>
      <w:pPr>
        <w:pStyle w:val="Normal"/>
        <w:rPr/>
      </w:pPr>
      <w:r>
        <w:rPr/>
        <w:tab/>
        <w:tab/>
        <w:t xml:space="preserve">      All questions carry equal marks</w:t>
      </w:r>
    </w:p>
    <w:p>
      <w:pPr>
        <w:pStyle w:val="Normal"/>
        <w:ind w:left="31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in detail the various thermal techniques for stabilization of cohesive soil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scribe vibro - floation  technique for stabilization of granular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the grouting material based on constituents and rheolog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jet grouting and chemical grouting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ideal situations where geo-synthetics are adopt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umerate the quality control tests conducted on geo-fabric and purp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 detailed note on bitumen stabilization techniqu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cuss the field control to be adopted during chemical sta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; methods for proportioning three soils to from a job mix in Mechanical sta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sketches, explaining the concepts of reinforced earth theory with force diagram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different foundation techniques adopted in expansive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en and where ground improvement is called for?  Discuss different ground improvement techniques based on Engineering Princi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0"/>
        <w:jc w:val="both"/>
        <w:rPr/>
      </w:pPr>
      <w:r>
        <w:rPr/>
        <w:t>a) Suitability number   b) Blasting techniques   c) Stone columns   d) Multi stage well point system    e) Installation of sand drains   f) Pre loading technique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1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UND IMPROVE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Answer any FIVE questions</w:t>
      </w:r>
    </w:p>
    <w:p>
      <w:pPr>
        <w:pStyle w:val="Normal"/>
        <w:rPr/>
      </w:pPr>
      <w:r>
        <w:rPr/>
        <w:tab/>
        <w:tab/>
        <w:t xml:space="preserve">      All questions carry equal marks</w:t>
      </w:r>
    </w:p>
    <w:p>
      <w:pPr>
        <w:pStyle w:val="Normal"/>
        <w:ind w:left="31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numerate the various principles governing the reinforced earth walls.</w:t>
      </w:r>
    </w:p>
    <w:p>
      <w:pPr>
        <w:pStyle w:val="Normal"/>
        <w:numPr>
          <w:ilvl w:val="0"/>
          <w:numId w:val="12"/>
        </w:numPr>
        <w:rPr/>
      </w:pPr>
      <w:r>
        <w:rPr/>
        <w:t>Explain briefly the various methods of grou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in detail different pre-loading techniques for improving cohesive s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List out different geo-textiles and their use in Civil Engineering.</w:t>
      </w:r>
    </w:p>
    <w:p>
      <w:pPr>
        <w:pStyle w:val="Normal"/>
        <w:numPr>
          <w:ilvl w:val="0"/>
          <w:numId w:val="23"/>
        </w:numPr>
        <w:rPr/>
      </w:pPr>
      <w:r>
        <w:rPr/>
        <w:t>Discuss in detail the various problems experienced by expansive soils.  Give two examples for their stab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in detail lime stabilization technique and design approach for a job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fferentiate between vibro-compaction and vibro-displacement compaction.</w:t>
      </w:r>
    </w:p>
    <w:p>
      <w:pPr>
        <w:pStyle w:val="Normal"/>
        <w:numPr>
          <w:ilvl w:val="0"/>
          <w:numId w:val="22"/>
        </w:numPr>
        <w:rPr/>
      </w:pPr>
      <w:r>
        <w:rPr/>
        <w:t>Write a short note on sand drains, geo drains and rope d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a detailed notes on additives in cement and bitumen stabil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ideal situations where geo-synthetics are adopted.</w:t>
      </w:r>
    </w:p>
    <w:p>
      <w:pPr>
        <w:pStyle w:val="Normal"/>
        <w:numPr>
          <w:ilvl w:val="0"/>
          <w:numId w:val="20"/>
        </w:numPr>
        <w:rPr/>
      </w:pPr>
      <w:r>
        <w:rPr/>
        <w:t>Describe with a neat sketch the blasting technique to densify a cohesionless soil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0"/>
        <w:rPr/>
      </w:pPr>
      <w:r>
        <w:rPr/>
        <w:t>a) Dynamic consolidation   b) Geo-grids    c) Thermal stabilization  d) Lime columns   e) Displacement piles   f) Multi stage well point system.</w:t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1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UND IMPROVE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Answer any FIVE questions</w:t>
      </w:r>
    </w:p>
    <w:p>
      <w:pPr>
        <w:pStyle w:val="Normal"/>
        <w:rPr/>
      </w:pPr>
      <w:r>
        <w:rPr/>
        <w:tab/>
        <w:tab/>
        <w:t xml:space="preserve">      All questions carry equal marks</w:t>
      </w:r>
    </w:p>
    <w:p>
      <w:pPr>
        <w:pStyle w:val="Normal"/>
        <w:ind w:left="31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various methods for surface densification of granular soil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valuate the techniques of vibration and impact at the ground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various methods for surface densification of cohesive soil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are the working of sand drains and geo-drains in ground impr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various types of equipment using in grouting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the reinforced earth with its princi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geo textiles as separator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scuss the foundation practices in expansive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methods of identifying the type of clay minerals present in a swelling soi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I.S. methods for determination of swe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mechanics of soil stabil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the scope of soil aggregate in soil sta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numerate the construction procedure of lime stabilized base cours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types of rollers used for compaction of different types of soils in the field?  How do you decide the necessary compactive effort for compacting the soil to a desired density in the fiel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 method suitable to stabilize a highway fill foundation in hilly terrain with high rainfal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ify how soil-bitumen mix is designed and the stabilized road construc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1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UND IMPROVE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Answer any FIVE questions</w:t>
      </w:r>
    </w:p>
    <w:p>
      <w:pPr>
        <w:pStyle w:val="Normal"/>
        <w:rPr/>
      </w:pPr>
      <w:r>
        <w:rPr/>
        <w:tab/>
        <w:tab/>
        <w:t xml:space="preserve">      All questions carry equal marks</w:t>
      </w:r>
    </w:p>
    <w:p>
      <w:pPr>
        <w:pStyle w:val="Normal"/>
        <w:ind w:left="31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the in-site  Densification methods cohesive soil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valuate the techniques of vibro-floatation, sand compaction piles and terraprobe comp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pre loading method of densifying cohesive soil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pare the working of sand drains and sand witch goodrains in ground impr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ing the grout ability  of various types of soils, what method do you recommend to grout fine grained soil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advantages of using flyash in cement grouting over naturally available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methods of grouting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iscuss the factors governing the design of reinforced earth wa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verse use of geo textiles in Geo technical Engineering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an expansive soil?  Give typical ranges of values of liquid limit, placticity index and shrinkage limit for the black cotton soil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engineering tests usually conducted to assess the swelling potential of an expansive soil?  Discuss any one in detail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valuate the typical damage that a structure resting on an expansive soil is likely to suff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, application and method of construction of mechanical soil stabilizatio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are the methods adopted for measuring the density of the compacted soil?  Briefly describe the one which will suit for all types of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principles and scope of soil-lime stabiliz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umerate the construction procedure of bituminous stabilized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49:00Z</dcterms:created>
  <dc:creator>sskala</dc:creator>
  <dc:description/>
  <dc:language>en-US</dc:language>
  <cp:lastModifiedBy>sranjani</cp:lastModifiedBy>
  <dcterms:modified xsi:type="dcterms:W3CDTF">2002-08-20T19:13:00Z</dcterms:modified>
  <cp:revision>7</cp:revision>
  <dc:subject/>
  <dc:title/>
</cp:coreProperties>
</file>